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29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88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51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37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35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10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80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14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28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12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27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25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867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