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4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01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534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98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826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86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569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089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63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66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06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31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56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