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968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80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6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6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19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0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769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48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95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06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4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85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77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2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952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124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