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34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522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567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992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817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502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777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179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109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490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736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106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595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57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710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