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210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48406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38902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77152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4946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37913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75479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87516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26475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08653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13095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71184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37912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