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77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71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30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238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09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522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384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24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4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39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80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805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632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94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36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46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