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37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83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2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868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864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876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08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437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501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484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262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149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38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90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876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