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77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64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85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66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439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30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752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447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79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8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23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