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998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148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528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778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36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294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185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05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312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548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173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8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069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602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012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136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554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