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991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744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814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704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376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564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200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67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58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731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408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857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482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187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605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