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494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641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724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803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309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701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2519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381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692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810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856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956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477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