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82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9998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035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94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484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921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900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036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613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525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122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991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672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9613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852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66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443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