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474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090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11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096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92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626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103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995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220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677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918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830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469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582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93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