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920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526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49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266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637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422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989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999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517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649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32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511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251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