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110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394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815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830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239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16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85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653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66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13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36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90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011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323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36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93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85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