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769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673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27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09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7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44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65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70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335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88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57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86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401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870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