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99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766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75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804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30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371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1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915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33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811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30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17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981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