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013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48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287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820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346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246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877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001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607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112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834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653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293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225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050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33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094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