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109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75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731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854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854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863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459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29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811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545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576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458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054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419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991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