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858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801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801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716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570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959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451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733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915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185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672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645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514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