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045011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264197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946184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6974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503533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810074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857166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254830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465910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105468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79911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65923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517273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556701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209746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831166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099651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