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371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027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660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738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755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797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855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077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701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303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256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817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432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626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522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