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7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612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65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50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963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3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58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56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6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7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84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92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0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