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69933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22166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94079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39106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19242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90386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36207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46009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71789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0205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54741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17440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1292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22581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36896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82403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67242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