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053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384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240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539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14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46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32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475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134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019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41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80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057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01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67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