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715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700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78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779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492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98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275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529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478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323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050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48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