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321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94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992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459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871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86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376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0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00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07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9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886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86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768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581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08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511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