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046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055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023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088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737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173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09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20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472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58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624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020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20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16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92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