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10916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21595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22372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07559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13338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85321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04112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45188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07195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23118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34932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01913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1640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