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14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7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05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276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5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18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991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31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81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987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5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71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22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683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715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590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92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