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81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291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249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46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80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030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57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09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74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834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34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5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941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80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5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