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34878655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19586170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