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123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9633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5918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3700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2458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0847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2433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5096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4901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4933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471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569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9311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