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43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20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556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13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03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52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372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31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13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2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91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52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8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72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103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19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