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074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659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36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652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350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68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588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247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654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423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38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981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389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900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40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