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141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730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926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169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85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190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035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658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163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543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956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564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84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