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93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742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808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945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22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00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532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17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9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19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7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3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0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080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06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70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