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9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76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86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52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62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4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61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3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78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57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6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5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7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1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