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033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774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900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77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469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086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733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497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864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646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44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6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308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