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06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81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695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214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37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33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236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613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627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305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473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281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067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451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805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870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151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