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20444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776706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31487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3381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46093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813864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31507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90100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339313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4050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71796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96780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682781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29521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4354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