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57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073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465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10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11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902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276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997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850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602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45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919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759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