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547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720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05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29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405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798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87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77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12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949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068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264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69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985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995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138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