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957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599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290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299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828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9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587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534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101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412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993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753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18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35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67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