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497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5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87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024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198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493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69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71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102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11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41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19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43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