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791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943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35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96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522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479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528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3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127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82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779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293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535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060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999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091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