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33761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94695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30040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58795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87877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58764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14067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4212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21739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65346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27455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15634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91242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85545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20135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