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905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79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143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408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83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477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903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590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08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338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187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586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47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