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006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476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453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282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314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600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2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631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704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701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063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493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236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140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972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252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65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