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16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934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038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858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530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009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146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80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482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593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292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172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15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018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669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